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bdr w:val="single" w:sz="4" w:space="0" w:color="000000" w:shadow="1"/>
          <w:shd w:fill="F3F3F3" w:val="clear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oziroma im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1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D za DDV:                                                 Matična št.: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transakcijskega raču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i davčni ur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o okrožno sodišče:                                        Št. vpisa v sodni registe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                                                  Fax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 za obveščanje ponudnik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a oseba ponudnika za obveščan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eba za podpis pogodb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Dobava membranskega nadkritja (tende) za grajsko dvorišče« (Portal javnih naročil, št.: NMV2317/2016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___________________________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46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6-04-01T13:23:00Z</dcterms:modified>
  <cp:revision>5</cp:revision>
  <dc:subject/>
  <dc:title>ZAPINIK</dc:title>
</cp:coreProperties>
</file>